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31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82-A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  <w:lang w:val="en-US"/>
        </w:rPr>
        <w:t xml:space="preserve">LIC. JAMES SOLÍS GODY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  <w:t>DIRECTOR DCTIA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SOLICITA ELABORACIÓN REGLAMENTO PARA FIRMA DE CONVENIOS ENTRE UNS Y OTRAS ENTIDADES PRIVADA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7 Sesión Extraordinaria Nº 04-16 CC-FC, del 26.05.2016</w:t>
      </w:r>
    </w:p>
    <w:p>
      <w:pPr>
        <w:pStyle w:val="Sinespaciado"/>
        <w:ind w:left="993" w:hanging="993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993" w:hanging="993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7 adoptado en la sesión extraordinaria N° 04-16, de Consejo  Consultivo de la Facultad de Ciencias, del 26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284" w:hanging="284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 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SOLICITAR, a Lic. James Solís Godoy – Director DCTIA,  la elaboración de Reglamento para la firma de Convenios entre la UNS y otras entidades privadas que desarrollan actividades extra curriculares</w:t>
      </w:r>
      <w:r>
        <w:rPr>
          <w:rFonts w:cs="Tahoma" w:ascii="Tahoma" w:hAnsi="Tahoma"/>
          <w:bCs w:val="false"/>
          <w:sz w:val="18"/>
          <w:szCs w:val="18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03T10:38:00Z</cp:lastPrinted>
  <dcterms:modified xsi:type="dcterms:W3CDTF">2016-06-03T15:42:00Z</dcterms:modified>
  <cp:revision>125</cp:revision>
  <dc:subject/>
  <dc:title/>
</cp:coreProperties>
</file>